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567" w:hanging="0"/>
        <w:jc w:val="both"/>
        <w:rPr/>
      </w:pPr>
      <w:r>
        <w:rPr>
          <w:b/>
          <w:bCs/>
          <w:sz w:val="28"/>
          <w:szCs w:val="28"/>
        </w:rPr>
        <w:t>ANTONELLA DI NOCERA:</w:t>
      </w:r>
      <w:r>
        <w:rPr/>
        <w:t xml:space="preserve"> </w:t>
      </w:r>
    </w:p>
    <w:p>
      <w:pPr>
        <w:pStyle w:val="Normal"/>
        <w:spacing w:lineRule="auto" w:line="360"/>
        <w:ind w:left="720" w:right="567" w:hanging="0"/>
        <w:jc w:val="both"/>
        <w:rPr/>
      </w:pPr>
      <w:r>
        <w:rPr/>
        <w:t xml:space="preserve">Sono Antonella di Nocera e rappresento l’Associazione culturale Arci Movie di Ponticelli, da quasi 18 anni impegnata per la promozione sociale e culturale in questo quartiere della periferia. </w:t>
      </w:r>
    </w:p>
    <w:p>
      <w:pPr>
        <w:pStyle w:val="Normal"/>
        <w:spacing w:lineRule="auto" w:line="360"/>
        <w:ind w:left="720" w:right="567" w:hanging="0"/>
        <w:jc w:val="both"/>
        <w:rPr/>
      </w:pPr>
      <w:r>
        <w:rPr/>
        <w:t xml:space="preserve">Non ho preparato niente di scritto, quindi, procederò un po’ a braccio, cercando di dare delle risposte e delle idee nel giro di cinque  minuti.  </w:t>
      </w:r>
    </w:p>
    <w:p>
      <w:pPr>
        <w:pStyle w:val="Normal"/>
        <w:spacing w:lineRule="auto" w:line="360"/>
        <w:ind w:left="720" w:right="567" w:hanging="0"/>
        <w:jc w:val="both"/>
        <w:rPr/>
      </w:pPr>
      <w:r>
        <w:rPr/>
        <w:t xml:space="preserve">Innanzitutto, sono venuta qui abbastanza sfiduciata lo dico in premessa, perché sono anni che resistiamo nella periferia, come noi tanti altri che rappresentano un tipo di lavoro sui territori, quindi, ringrazio di questa possibilità, di venire ad esprimere delle idee per essere ascoltati, ringrazio il professore per la sua premessa, perché ho ritrovato le cose, espresse da lui molto meglio di quanto abbia saputo fare io, che sono state anche nella mia stessa testa in questi anni, quindi, lo ringrazio per questo. </w:t>
      </w:r>
    </w:p>
    <w:p>
      <w:pPr>
        <w:pStyle w:val="Normal"/>
        <w:spacing w:lineRule="auto" w:line="360"/>
        <w:ind w:left="720" w:right="567" w:hanging="0"/>
        <w:jc w:val="both"/>
        <w:rPr/>
      </w:pPr>
      <w:r>
        <w:rPr/>
        <w:t xml:space="preserve">Città creativa, sociale e periferia, queste cose connesse, possono creare una soluzione ai problemi? Sarebbe auspicabile che sia proprio così. </w:t>
      </w:r>
    </w:p>
    <w:p>
      <w:pPr>
        <w:pStyle w:val="Normal"/>
        <w:spacing w:lineRule="auto" w:line="360"/>
        <w:ind w:left="720" w:right="567" w:hanging="0"/>
        <w:jc w:val="both"/>
        <w:rPr/>
      </w:pPr>
      <w:r>
        <w:rPr/>
        <w:t>La testimonianza del lavoro che facciamo in questo quartiere, attraverso il lavoro con i ragazzi e con le persone mediante il cinema, va in questa direzione da molti anni, però è chiaro che ci sono altri elementi che in maniera determinata, forte, definitiva, devono intervenire affinché le cose cambino.</w:t>
      </w:r>
    </w:p>
    <w:p>
      <w:pPr>
        <w:pStyle w:val="Normal"/>
        <w:spacing w:lineRule="auto" w:line="360"/>
        <w:ind w:left="720" w:right="567" w:hanging="0"/>
        <w:jc w:val="both"/>
        <w:rPr/>
      </w:pPr>
      <w:r>
        <w:rPr/>
        <w:t xml:space="preserve">Quando l’Assessore dice che la periferia può e deve essere un centro, dico che ci stiamo provando e che come noi, tanti altri, in altre realtà territoriali, periferiche, lo fanno, lo ha creduto fin dal primo momento, quando quindici anni fa, forse, più o meno, quelli della mia generazione, hanno deciso di restare in questa città, io dico con una scelta forte per chi magari aveva viaggiato, aveva girato il mondo, aveva visto le capitali del mondo, avrà detto: “può essere Napoli come queste capitali?” Io mi sono detta: “può essere Ponticelli come </w:t>
      </w:r>
      <w:r>
        <w:rPr>
          <w:lang w:val="en-US"/>
        </w:rPr>
        <w:t>Bellville</w:t>
      </w:r>
      <w:r>
        <w:rPr/>
        <w:t xml:space="preserve">? Ci può essere una </w:t>
      </w:r>
      <w:r>
        <w:rPr>
          <w:lang w:val="en-US"/>
        </w:rPr>
        <w:t>Bam</w:t>
      </w:r>
      <w:r>
        <w:rPr/>
        <w:t xml:space="preserve"> a Ponticelli?” io ci ho creduto, però sono passati sedici anni e non è successo quasi nulla, nonostante il lavoro fatto. </w:t>
      </w:r>
    </w:p>
    <w:p>
      <w:pPr>
        <w:pStyle w:val="Normal"/>
        <w:spacing w:lineRule="auto" w:line="360"/>
        <w:ind w:left="720" w:right="567" w:hanging="0"/>
        <w:jc w:val="both"/>
        <w:rPr/>
      </w:pPr>
      <w:r>
        <w:rPr/>
        <w:t>Questa non è una polemica, perché facciamo parte del governo di questa città quanto gli Amministratori di questa città, però, mi dispiace sentir dire che i ragazzi che camminano per il Vomero, il sabato pomeriggio, parlano una lingua che non è né napoletano né italiano, lo devo dire anche se esce fuori dai miei appunti, perché quella lingua se la parlano è l’esito del lavoro che si è fatto con questi ragazzi, è il risultato della televisione che gli abbiamo fatto vedere, queste generazioni spaventano me che ho due bambini piccoli, due e tre anni, però, sicuramente, non oserei mai dire che quella non è una lingua, questa è la lingua che hanno.</w:t>
      </w:r>
    </w:p>
    <w:p>
      <w:pPr>
        <w:pStyle w:val="Normal"/>
        <w:spacing w:lineRule="auto" w:line="360"/>
        <w:ind w:left="720" w:right="567" w:hanging="0"/>
        <w:jc w:val="both"/>
        <w:rPr/>
      </w:pPr>
      <w:r>
        <w:rPr/>
        <w:t xml:space="preserve">In Inghilterra stanno consentendo di usare le parole che si usano sul cellulare come forma di inclusione dei ragazzi verso la scuola, qui bisogna evolversi con i tempi perché sono i giovani quelli che rappresentano  il futuro, non quelli che stanno prima di loro, bisogna guardare loro per capire in che direzione va il mondo, se la direzione è sbagliata, bisogna cercare di modificarla, ma, non si può cancellare nulla di quello che esiste come presente. </w:t>
      </w:r>
    </w:p>
    <w:p>
      <w:pPr>
        <w:pStyle w:val="Normal"/>
        <w:spacing w:lineRule="auto" w:line="360"/>
        <w:ind w:left="720" w:right="567" w:hanging="0"/>
        <w:jc w:val="both"/>
        <w:rPr/>
      </w:pPr>
      <w:r>
        <w:rPr/>
        <w:t xml:space="preserve">Mi continuo ad interrogare su come vivere in periferia e come fare in modo che quello che si è fatto diventi un esito per il futuro.  </w:t>
      </w:r>
    </w:p>
    <w:p>
      <w:pPr>
        <w:pStyle w:val="Normal"/>
        <w:spacing w:lineRule="auto" w:line="360"/>
        <w:ind w:left="720" w:right="567" w:hanging="0"/>
        <w:jc w:val="both"/>
        <w:rPr/>
      </w:pPr>
      <w:r>
        <w:rPr/>
        <w:t xml:space="preserve">Vedo mio figlio che gioca con il teatro dei burattini ed, attualmente, quando maneggia Pulcinella, si chiede dove mettere la spazzatura, dove spostare il camion della spazzatura, guardate che fa piangere, perché un bambino di tre anni che parla di spazzatura nelle sue scenette;  è una cosa triste e bisogna farci i conti perché se non c’è decoro urbano che cosa devono immaginare questi bambini? Immaginano quello che c’è. Stiamo producendo film con i ragazzi, dal ‘98, film che girano il mondo, nei Festival, a Ponticelli c’è bisogno di luoghi dove queste cose si possano rappresentare e diventino forti, consolidate. </w:t>
      </w:r>
    </w:p>
    <w:p>
      <w:pPr>
        <w:pStyle w:val="Normal"/>
        <w:spacing w:lineRule="auto" w:line="360"/>
        <w:ind w:left="720" w:right="567" w:hanging="0"/>
        <w:jc w:val="both"/>
        <w:rPr/>
      </w:pPr>
      <w:r>
        <w:rPr/>
        <w:t xml:space="preserve">Noi stiamo creando delle reti, lo stiamo facendo da soli, qui con me c’è Rosaria che rappresenta un’altra realtà associativa forte a Ponticelli, lei non parla, parlerà attraverso me, per dire che insieme possiamo costruire un progetto forte che cambi la periferia. Un progetto che coniughi storie da raccontare, materiali, colori e forme che stanno nella periferia per inventare cose nuove, ci credo fortemente, perciò sto continuando a vivere qui, però, mi sono data un paio di anni di tempo, poi basta perché non vorrei che i miei figli tra dieci anni facciano il discorso che sto facendo io. </w:t>
      </w:r>
    </w:p>
    <w:p>
      <w:pPr>
        <w:pStyle w:val="Normal"/>
        <w:spacing w:lineRule="auto" w:line="360"/>
        <w:ind w:left="720" w:right="567" w:hanging="0"/>
        <w:jc w:val="both"/>
        <w:rPr/>
      </w:pPr>
      <w:r>
        <w:rPr/>
        <w:t xml:space="preserve">Rigenerazione perché?  Per dare spazio alla creatività, ma, perché dopo la creatività deve, necessariamente, venire la formazione e la produzione perché senza queste altre cose, lo diceva anche il professore, non c’è spazio per la creatività, la creatività si ferma lì: i progetti, i progettini, dipingiamo qua, dipingiamo là, basta! Bisogna avere dei luoghi dove i ragazzi possano andare a fare le cose, dei luoghi dove io, che sono competente, posso insegnarle, dei luoghi dove si possono fruire, dei luoghi dove i genitori dei nostri bambini possono venire a vedere i film che i figli fanno. </w:t>
      </w:r>
    </w:p>
    <w:p>
      <w:pPr>
        <w:pStyle w:val="Normal"/>
        <w:spacing w:lineRule="auto" w:line="360"/>
        <w:ind w:left="720" w:right="567" w:hanging="0"/>
        <w:jc w:val="both"/>
        <w:rPr/>
      </w:pPr>
      <w:r>
        <w:rPr/>
        <w:t>Perché non ci sono questi luoghi, devono chiedere al proprietario del cinema o devono chiedere l’affitto di turno? No, devono avere un luogo che il Comune ha, che l’Amministrazione ha, che venga destinato a questo, in questi luoghi, le varie realtà che esistono, si incontrano, parlano, discutono, progettano, non possiamo farlo più nelle nostre case, lo stiamo facendo da tanti anni nelle nostre case, il mio non è polemico, ma è propositivo, le competenze ci sono, l’Assessore lo sa, la città lo sa, il Sindaco lo sa, parlo di Ponticelli, ovviamente, come esempio, mi scuso con gli altri, ma, ci sono le stesse realtà, le stesse modalità in altri quartieri, quindi, trovare dei modelli, degli standard giusti, affinché le persone continuino a lavorare.</w:t>
      </w:r>
    </w:p>
    <w:p>
      <w:pPr>
        <w:pStyle w:val="Normal"/>
        <w:spacing w:lineRule="auto" w:line="360"/>
        <w:ind w:left="720" w:right="567" w:hanging="0"/>
        <w:jc w:val="both"/>
        <w:rPr/>
      </w:pPr>
      <w:r>
        <w:rPr/>
        <w:t xml:space="preserve"> </w:t>
      </w:r>
      <w:r>
        <w:rPr/>
        <w:t xml:space="preserve">Se io e Remida Campania dobbiamo fare un progetto per creare delle storie, a partire da nuovi luoghi, da nuove forme, nuovi materiali, bisogna sapere dove farlo e questo luogo deve essere visibile, cioè, la gente deve sapere dove andare a fare una cosa, perché sa dove andare al supermercato, ma non sa dove andare a fare cinema, non sa dove andare a vedere uno spettacolo, non lo sa più perché si lavora soltanto per quello che è in centro, allora, se la periferia è centro, bisogna dargli tutte le opportunità, è inutile che continuiamo a dire che abbiamo fatto le metropolitane, perché se le metropolitane arrivano pure a Ponticelli, come ci si sposta di notte? Come si arriva a vedere uno spettacolo che faccio a Ponticelli? Quelli del centro non ci possono venire, non solo perché fa paura, ma, perché non c’è il treno, la Vesuviana finisce alle ventuno, l’Urbanistica deve essere capace di connettere e non di separare, le strade dove camminiamo fanno schifo, a piedi non ci si cammina, io i miei figli al parco non li porto, non è lamentela ma è un modo per costruire. </w:t>
      </w:r>
    </w:p>
    <w:p>
      <w:pPr>
        <w:pStyle w:val="Normal"/>
        <w:spacing w:lineRule="auto" w:line="360"/>
        <w:ind w:left="720" w:right="567" w:hanging="0"/>
        <w:jc w:val="both"/>
        <w:rPr/>
      </w:pPr>
      <w:r>
        <w:rPr/>
        <w:t xml:space="preserve">Dobbiamo fare in modo  che queste città siano sempre più immaginate a misura di bambino, i bambini qui non li pensa nessuno, se noi pensassimo con la testa dei bambini, avremmo fatto tante cose molto più belle, non la “città dei bambini”- ricordo un’altra nota di demerito di quest’Amministrazione - che è un fantoccio decennale che sta lì e non si muove, una scuola sventrata per non farci nulla, mentre intorno realtà territoriali non sanno dove fare le cose. Quindi, scuole a tempo pieno per tutti, perché la cultura si comincia a fare a scuola, perché a Roma i figli dei miei ricchi amici registi vanno a scuola fino alle cinque del pomeriggio e i nostri figli no? Perché a Napoli ci sono solo tre scuole con tempo pieno? Tutto ciò è collegato alla cultura, perché questi ragazzi stanno per strada perché la scuola chiude alle dodici e quarantacinque, poi ci sono le nonne, impegnate a fare le baby  sitter, quindi, i nonni non godono del proprio tempo, non hanno una vecchiaia sana: sarebbero discorsi lunghi e lunghissimi, vi sto parlando anche della mia vita, ma, io vivo nella periferia e, quindi , posso parlare. </w:t>
        <w:br/>
        <w:t xml:space="preserve">La visione complessa. Occorre una visione complessa, perché le cose che ci sono intorno a noi siano accomunate da una regia, una regia che deve tenere conto delle politiche sociali insieme alla scuola, della cultura insieme all’Urbanistica, non so in questa città chi è preposto a farlo, non l’ho mai capito, anche se sono abbastanza intelligente, perché vedo che la frammentarietà delle decisioni è così ampia, è così forte, che non si riesce a prendere chi è che decide al di sopra di tutto, forse non c’è o forse non è previsto che sia così, però, questo è quello che traspare alla visione dei cittadini. </w:t>
      </w:r>
    </w:p>
    <w:p>
      <w:pPr>
        <w:pStyle w:val="Normal"/>
        <w:spacing w:lineRule="auto" w:line="360"/>
        <w:ind w:left="720" w:right="567" w:hanging="0"/>
        <w:jc w:val="both"/>
        <w:rPr/>
      </w:pPr>
      <w:r>
        <w:rPr/>
        <w:t xml:space="preserve">Abbiamo un progetto, lo dichiaro, poi, se si potrà inserire in qualche forma, lo faremo lo stesso, un progetto di scrivere dei film fatti da ragazzi, questa volta non ambientati più nella periferia dura della realtà ma in una periferia immaginaria che è quella delle forme e dei colori che i bambini del Progetto Remida ci aiuteranno a colorare e costruire, mi auguro che ciò si potrà realizzare.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21:00Z</dcterms:created>
  <dc:creator>Linda</dc:creator>
  <dc:description/>
  <cp:keywords/>
  <dc:language>en-US</dc:language>
  <cp:lastModifiedBy>Linda</cp:lastModifiedBy>
  <dcterms:modified xsi:type="dcterms:W3CDTF">2006-12-03T22:48:00Z</dcterms:modified>
  <cp:revision>1</cp:revision>
  <dc:subject/>
  <dc:title>ANTONELLA DI NOCERA: </dc:title>
</cp:coreProperties>
</file>